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TOLD KÖZSÉG ROMA NEMZETISÉG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E l n ö k é t ő l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4117 Told, Petőfi u. 31. sz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Tel: 54/430-2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old Község Roma Nemzetiségi Önkormányzat Képviselő-testüle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özmeghallgatási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december 12-én (péntek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8:3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Művelődési Ház Told, Kossuth u. 5. 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>
          <w:b/>
        </w:rPr>
        <w:t xml:space="preserve">Előterjesztés a Told Község Roma Nemzetiségi Önkormányzat 2025. évi tevékenységéről szóló beszámoló elfogadására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alogh Jenő elnök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ülönfél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ld, 2025. november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Balogh Jenő</w:t>
      </w:r>
    </w:p>
    <w:p>
      <w:pPr>
        <w:pStyle w:val="Normal"/>
        <w:ind w:firstLine="6660"/>
        <w:rPr/>
      </w:pPr>
      <w:r>
        <w:rPr/>
        <w:t xml:space="preserve">      </w:t>
      </w:r>
      <w:r>
        <w:rPr/>
        <w:t>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22:00Z</dcterms:created>
  <dc:creator>bker049</dc:creator>
  <dc:description/>
  <cp:keywords/>
  <dc:language>en-US</dc:language>
  <cp:lastModifiedBy>Biharkeresztesi Közös Önkormányzati Hivatal</cp:lastModifiedBy>
  <dcterms:modified xsi:type="dcterms:W3CDTF">2026-01-05T09:39:00Z</dcterms:modified>
  <cp:revision>13</cp:revision>
  <dc:subject/>
  <dc:title/>
</cp:coreProperties>
</file>